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8.06.2013</w:t>
        <w:tab/>
        <w:tab/>
        <w:tab/>
        <w:tab/>
        <w:tab/>
        <w:tab/>
        <w:tab/>
        <w:tab/>
        <w:tab/>
        <w:tab/>
        <w:tab/>
        <w:t>№ 275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налога на имущество физических лиц в сельском поселении «Казановское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Налогов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9 декабря 1991 г. N 2003-1 "О налогах на имущество физических лиц" и Уставом сельского поселения "Казановское" Совет сельского поселения "Казановское"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 на территории сельского поселения "Казановское" налог на имущество физических лиц, порядок и сроки уплаты налога на имущество физических лиц, находящиеся в пределах границ сельского поселения "Казановское". Налог на имущество физических лиц является местным налогом и уплачивается собственниками имущества на основании </w:t>
      </w:r>
      <w:hyperlink r:id="rId5">
        <w:r>
          <w:rPr>
            <w:rStyle w:val="InternetLink"/>
            <w:color w:val="0000FF"/>
            <w:sz w:val="28"/>
            <w:szCs w:val="28"/>
          </w:rPr>
          <w:t>ст. 12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ст. 15</w:t>
        </w:r>
      </w:hyperlink>
      <w:r>
        <w:rPr>
          <w:sz w:val="28"/>
          <w:szCs w:val="28"/>
        </w:rPr>
        <w:t xml:space="preserve"> Налогового кодекса Российской Федерации, Федерального </w:t>
      </w:r>
      <w:hyperlink r:id="rId7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Ф от 9 декабря 1991 г. N 2003-1 "О налогах на имущество физических лиц" с учетом особенностей, предусмотренных настоящим ре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налогоплательщиками налога признаются организации и физические лица, имеющие в собственности жилые дома, квартиры, дачи, гаражи и иные строения, помещения и сооружения в пределах границ сельского поселения "Казановское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в пределах территории сельского поселения "Казановское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налог на имущество физических лиц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268"/>
      </w:tblGrid>
      <w:tr>
        <w:trPr>
          <w:trHeight w:val="14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 для жилых и не жилых помещений (процентов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 для нежилых помещений, используемых в предпринимательской деятельности (процентов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000 рублей до 500 000 рублей (включитель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000 рублей до 1000 000 рублей (включитель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0 000 рублей до 1500 000 рублей (включитель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0 000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местный бюджет зачисляются налоги, начисленные на имущество физических лиц, находящиеся в пределах границ сельского поселения "Казановско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свобождаются от налогооб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Ветераны и инвалиды Великой Отечественной войны, а также ветераны и инвалиды боев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ы, которые имеют 1 и 2 группы инвалид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ти сироты, находящиеся под опек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ы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четные жители с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и силу Решение Совета сельского поселения "Казановское" №141 от 07.10 2010г. «О налоге на имущество физических лиц»:</w:t>
      </w:r>
    </w:p>
    <w:p>
      <w:pPr>
        <w:pStyle w:val="Normal"/>
        <w:ind w:firstLine="540"/>
        <w:rPr/>
      </w:pPr>
      <w:r>
        <w:rPr>
          <w:sz w:val="28"/>
          <w:szCs w:val="28"/>
        </w:rPr>
        <w:t>8. Уплата налога производится не позднее 1 ноября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публиковать настоящее Решение на официальном сайте поселения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Настоящее решение вступает в силу с момента опубликования и распространяется на правоотношения, возникшие с 01 января 2013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5">
    <w:name w:val="Знак Знак15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4">
    <w:name w:val="Знак Знак14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3">
    <w:name w:val="Знак Знак13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2">
    <w:name w:val="Знак Знак12"/>
    <w:basedOn w:val="Style8"/>
    <w:qFormat/>
    <w:rPr>
      <w:b/>
      <w:bCs/>
      <w:sz w:val="28"/>
      <w:szCs w:val="28"/>
      <w:lang w:val="ru-RU"/>
    </w:rPr>
  </w:style>
  <w:style w:type="character" w:styleId="11">
    <w:name w:val="Знак Знак11"/>
    <w:basedOn w:val="Style8"/>
    <w:qFormat/>
    <w:rPr>
      <w:b/>
      <w:bCs/>
      <w:sz w:val="22"/>
      <w:szCs w:val="22"/>
      <w:lang w:val="ru-RU"/>
    </w:rPr>
  </w:style>
  <w:style w:type="character" w:styleId="10">
    <w:name w:val="Знак Знак10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7">
    <w:name w:val="Знак Знак7"/>
    <w:basedOn w:val="Style8"/>
    <w:qFormat/>
    <w:rPr>
      <w:sz w:val="24"/>
      <w:szCs w:val="24"/>
      <w:lang w:val="ru-RU"/>
    </w:rPr>
  </w:style>
  <w:style w:type="character" w:styleId="8">
    <w:name w:val="Знак Знак8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Знак Знак3"/>
    <w:basedOn w:val="Style8"/>
    <w:qFormat/>
    <w:rPr>
      <w:sz w:val="24"/>
      <w:szCs w:val="24"/>
      <w:lang w:val="ru-RU"/>
    </w:rPr>
  </w:style>
  <w:style w:type="character" w:styleId="4">
    <w:name w:val="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Знак Знак1"/>
    <w:basedOn w:val="Style8"/>
    <w:qFormat/>
    <w:rPr>
      <w:sz w:val="24"/>
      <w:szCs w:val="24"/>
      <w:lang w:val="ru-RU"/>
    </w:rPr>
  </w:style>
  <w:style w:type="character" w:styleId="5">
    <w:name w:val="Знак Знак5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2">
    <w:name w:val="Знак Знак2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6">
    <w:name w:val="Знак Знак6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4EC121A52C2ADF50D821F3E803BDCC7146C8B5221366BCC8C0E8EAE3EB898F3632EC450ED24256aBP3D" TargetMode="External"/><Relationship Id="rId3" Type="http://schemas.openxmlformats.org/officeDocument/2006/relationships/hyperlink" Target="consultantplus://offline/ref=904EC121A52C2ADF50D821F3E803BDCC7146C3B7241666BCC8C0E8EAE3EB898F3632EC43a0P6D" TargetMode="External"/><Relationship Id="rId4" Type="http://schemas.openxmlformats.org/officeDocument/2006/relationships/hyperlink" Target="consultantplus://offline/ref=904EC121A52C2ADF50D821F3E803BDCC7146C1BA261C66BCC8C0E8EAE3aEPBD" TargetMode="External"/><Relationship Id="rId5" Type="http://schemas.openxmlformats.org/officeDocument/2006/relationships/hyperlink" Target="consultantplus://offline/ref=904EC121A52C2ADF50D821F3E803BDCC7146C3B7241666BCC8C0E8EAE3EB898F3632EC40a0PAD" TargetMode="External"/><Relationship Id="rId6" Type="http://schemas.openxmlformats.org/officeDocument/2006/relationships/hyperlink" Target="consultantplus://offline/ref=904EC121A52C2ADF50D821F3E803BDCC7146C3B7241666BCC8C0E8EAE3EB898F3632EC43a0P6D" TargetMode="External"/><Relationship Id="rId7" Type="http://schemas.openxmlformats.org/officeDocument/2006/relationships/hyperlink" Target="consultantplus://offline/ref=904EC121A52C2ADF50D821F3E803BDCC7146C8B5221366BCC8C0E8EAE3EB898F3632EC450ED24256aBP3D" TargetMode="External"/><Relationship Id="rId8" Type="http://schemas.openxmlformats.org/officeDocument/2006/relationships/hyperlink" Target="consultantplus://offline/ref=904EC121A52C2ADF50D821F3E803BDCC7146C1BA261C66BCC8C0E8EAE3aEPB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8-12T08:26:00Z</cp:lastPrinted>
  <dcterms:modified xsi:type="dcterms:W3CDTF">2013-08-20T04:27:00Z</dcterms:modified>
  <cp:revision>250</cp:revision>
  <dc:subject/>
  <dc:title>СОВЕТ СЕЛЬСКОГО ПОСЕЛЕНИЯ «КАЗАНОВСКОЕ»</dc:title>
</cp:coreProperties>
</file>